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le"/>
        <w:spacing w:lineRule="atLeast" w:line="280" w:before="0" w:after="280"/>
        <w:jc w:val="center"/>
        <w:rPr>
          <w:color w:val="000000"/>
        </w:rPr>
      </w:pPr>
      <w:r>
        <w:rPr>
          <w:color w:val="000000"/>
        </w:rPr>
        <w:t>教育部关于印发《普通高等学校高职高专教育指导性专业目录</w:t>
      </w:r>
      <w:r>
        <w:rPr>
          <w:rFonts w:cs="ˎ̥;Times New Roman" w:eastAsia="ˎ̥;Times New Roman"/>
          <w:color w:val="000000"/>
        </w:rPr>
        <w:t xml:space="preserve"> </w:t>
      </w:r>
      <w:r>
        <w:rPr>
          <w:color w:val="000000"/>
        </w:rPr>
        <w:t>(</w:t>
      </w:r>
      <w:r>
        <w:rPr>
          <w:color w:val="000000"/>
        </w:rPr>
        <w:t>试行</w:t>
      </w:r>
      <w:r>
        <w:rPr>
          <w:color w:val="000000"/>
        </w:rPr>
        <w:t>)</w:t>
      </w:r>
      <w:r>
        <w:rPr>
          <w:color w:val="000000"/>
        </w:rPr>
        <w:t>》的通知</w:t>
      </w:r>
    </w:p>
    <w:p>
      <w:pPr>
        <w:pStyle w:val="Style15"/>
        <w:spacing w:lineRule="atLeast" w:line="280"/>
        <w:jc w:val="right"/>
        <w:rPr>
          <w:rFonts w:ascii="ˎ̥;Times New Roman" w:hAnsi="ˎ̥;Times New Roman" w:cs="ˎ̥;Times New Roman"/>
          <w:color w:val="000000"/>
          <w:sz w:val="21"/>
          <w:szCs w:val="21"/>
        </w:rPr>
      </w:pPr>
      <w:r>
        <w:rPr>
          <w:rFonts w:ascii="ˎ̥;Times New Roman" w:hAnsi="ˎ̥;Times New Roman" w:cs="ˎ̥;Times New Roman"/>
          <w:color w:val="000000"/>
          <w:sz w:val="21"/>
          <w:szCs w:val="21"/>
        </w:rPr>
        <w:t>教高</w:t>
      </w:r>
      <w:r>
        <w:rPr>
          <w:rFonts w:cs="ˎ̥;Times New Roman" w:ascii="ˎ̥;Times New Roman" w:hAnsi="ˎ̥;Times New Roman"/>
          <w:color w:val="000000"/>
          <w:sz w:val="21"/>
          <w:szCs w:val="21"/>
        </w:rPr>
        <w:t>[2004]3</w:t>
      </w:r>
      <w:r>
        <w:rPr>
          <w:rFonts w:ascii="ˎ̥;Times New Roman" w:hAnsi="ˎ̥;Times New Roman" w:cs="ˎ̥;Times New Roman"/>
          <w:color w:val="000000"/>
          <w:sz w:val="21"/>
          <w:szCs w:val="21"/>
        </w:rPr>
        <w:t>号</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各省、自治区、直辖市教育厅（教委），新疆生产建设兵团教育局：</w:t>
      </w:r>
      <w:r>
        <w:rPr>
          <w:rFonts w:cs="ˎ̥;Times New Roman" w:ascii="ˎ̥;Times New Roman" w:hAnsi="ˎ̥;Times New Roman"/>
          <w:color w:val="000000"/>
          <w:sz w:val="21"/>
          <w:szCs w:val="21"/>
        </w:rPr>
        <w:br/>
        <w:br/>
      </w:r>
      <w:r>
        <w:rPr>
          <w:rFonts w:ascii="ˎ̥;Times New Roman" w:hAnsi="ˎ̥;Times New Roman" w:cs="ˎ̥;Times New Roman"/>
          <w:color w:val="000000"/>
          <w:sz w:val="21"/>
          <w:szCs w:val="21"/>
        </w:rPr>
        <w:t>　　为引导我国高职高专教育持续健康发展，扩大高等学校办学自主权，尽快形成高职高专教育专业管理的科学运行机制，我部制定了《普通高等学校高职高专教育指导性专业目录</w:t>
      </w:r>
      <w:r>
        <w:rPr>
          <w:rFonts w:cs="ˎ̥;Times New Roman" w:ascii="ˎ̥;Times New Roman" w:hAnsi="ˎ̥;Times New Roman"/>
          <w:color w:val="000000"/>
          <w:sz w:val="21"/>
          <w:szCs w:val="21"/>
        </w:rPr>
        <w:t>(</w:t>
      </w:r>
      <w:r>
        <w:rPr>
          <w:rFonts w:ascii="ˎ̥;Times New Roman" w:hAnsi="ˎ̥;Times New Roman" w:cs="ˎ̥;Times New Roman"/>
          <w:color w:val="000000"/>
          <w:sz w:val="21"/>
          <w:szCs w:val="21"/>
        </w:rPr>
        <w:t>试行</w:t>
      </w:r>
      <w:r>
        <w:rPr>
          <w:rFonts w:cs="ˎ̥;Times New Roman" w:ascii="ˎ̥;Times New Roman" w:hAnsi="ˎ̥;Times New Roman"/>
          <w:color w:val="000000"/>
          <w:sz w:val="21"/>
          <w:szCs w:val="21"/>
        </w:rPr>
        <w:t>)</w:t>
      </w:r>
      <w:r>
        <w:rPr>
          <w:rFonts w:ascii="ˎ̥;Times New Roman" w:hAnsi="ˎ̥;Times New Roman" w:cs="ˎ̥;Times New Roman"/>
          <w:color w:val="000000"/>
          <w:sz w:val="21"/>
          <w:szCs w:val="21"/>
        </w:rPr>
        <w:t>》（以下简称《目录》），现印发给你们，供工作中参照使用。</w:t>
      </w:r>
      <w:r>
        <w:rPr>
          <w:rFonts w:cs="ˎ̥;Times New Roman" w:ascii="ˎ̥;Times New Roman" w:hAnsi="ˎ̥;Times New Roman"/>
          <w:color w:val="000000"/>
          <w:sz w:val="21"/>
          <w:szCs w:val="21"/>
        </w:rPr>
        <w:br/>
        <w:br/>
      </w:r>
      <w:r>
        <w:rPr>
          <w:rFonts w:ascii="ˎ̥;Times New Roman" w:hAnsi="ˎ̥;Times New Roman" w:cs="ˎ̥;Times New Roman"/>
          <w:color w:val="000000"/>
          <w:sz w:val="21"/>
          <w:szCs w:val="21"/>
        </w:rPr>
        <w:t>　　《目录》是国家对高职高专教育进行宏观管理的一项基础指导性文件，是指导高等学校设置、调整高职高专教育专业，制定培养方案、组织教育教学，安排招生，组织毕业生就业，以及行政管理部门进行教育统计和人才预测等工作的主要依据，也是社会用人部门选用高等学校毕业生的重要参考。从</w:t>
      </w:r>
      <w:r>
        <w:rPr>
          <w:rFonts w:cs="ˎ̥;Times New Roman" w:ascii="ˎ̥;Times New Roman" w:hAnsi="ˎ̥;Times New Roman"/>
          <w:color w:val="000000"/>
          <w:sz w:val="21"/>
          <w:szCs w:val="21"/>
        </w:rPr>
        <w:t>2005</w:t>
      </w:r>
      <w:r>
        <w:rPr>
          <w:rFonts w:ascii="ˎ̥;Times New Roman" w:hAnsi="ˎ̥;Times New Roman" w:cs="ˎ̥;Times New Roman"/>
          <w:color w:val="000000"/>
          <w:sz w:val="21"/>
          <w:szCs w:val="21"/>
        </w:rPr>
        <w:t>年起，高职高专教育的招生和统计等工作使用该《目录》。与《目录》配套的</w:t>
      </w:r>
      <w:r>
        <w:rPr>
          <w:rFonts w:ascii="ˎ̥;Times New Roman" w:hAnsi="ˎ̥;Times New Roman" w:cs="ˎ̥;Times New Roman" w:eastAsia="ˎ̥;Times New Roman"/>
          <w:color w:val="000000"/>
          <w:sz w:val="21"/>
          <w:szCs w:val="21"/>
        </w:rPr>
        <w:t xml:space="preserve"> </w:t>
      </w:r>
      <w:r>
        <w:rPr>
          <w:rFonts w:ascii="ˎ̥;Times New Roman" w:hAnsi="ˎ̥;Times New Roman" w:cs="ˎ̥;Times New Roman"/>
          <w:color w:val="000000"/>
          <w:sz w:val="21"/>
          <w:szCs w:val="21"/>
        </w:rPr>
        <w:t>“专业简介”将由相关部门出版发行，“本专科专业对应表（供统计用）”将另行印发。现高职高专教育在校生仍按原专业培养至毕业。</w:t>
      </w:r>
      <w:r>
        <w:rPr>
          <w:rFonts w:cs="ˎ̥;Times New Roman" w:ascii="ˎ̥;Times New Roman" w:hAnsi="ˎ̥;Times New Roman"/>
          <w:color w:val="000000"/>
          <w:sz w:val="21"/>
          <w:szCs w:val="21"/>
        </w:rPr>
        <w:br/>
        <w:br/>
      </w:r>
      <w:r>
        <w:rPr>
          <w:rFonts w:ascii="ˎ̥;Times New Roman" w:hAnsi="ˎ̥;Times New Roman" w:cs="ˎ̥;Times New Roman"/>
          <w:color w:val="000000"/>
          <w:sz w:val="21"/>
          <w:szCs w:val="21"/>
        </w:rPr>
        <w:t>　　《目录》的颁布是关系我国高职高专教育改革与发展的一项带有全局性的重要举措，对于改革人才培养模式，提高人才培养质量，增强高职高专教育毕业生的适应性等方面都具有十分重要的意义。各省级教育行政部门应及时将《目录》印发至本地所有高等学校，并认真做好《目录》的使用和宣传工作，并请把实施过程中的情况和问题及时报我部高等教育司。</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高等教育司联系人：</w:t>
      </w:r>
      <w:r>
        <w:rPr>
          <w:rFonts w:cs="ˎ̥;Times New Roman" w:ascii="ˎ̥;Times New Roman" w:hAnsi="ˎ̥;Times New Roman"/>
          <w:color w:val="000000"/>
          <w:sz w:val="21"/>
          <w:szCs w:val="21"/>
        </w:rPr>
        <w:br/>
        <w:br/>
      </w:r>
      <w:r>
        <w:rPr>
          <w:rFonts w:ascii="ˎ̥;Times New Roman" w:hAnsi="ˎ̥;Times New Roman" w:cs="ˎ̥;Times New Roman"/>
          <w:color w:val="000000"/>
          <w:sz w:val="21"/>
          <w:szCs w:val="21"/>
        </w:rPr>
        <w:t>　　综合处：张庆国　</w:t>
      </w:r>
      <w:r>
        <w:rPr>
          <w:rFonts w:cs="ˎ̥;Times New Roman" w:ascii="ˎ̥;Times New Roman" w:hAnsi="ˎ̥;Times New Roman"/>
          <w:color w:val="000000"/>
          <w:sz w:val="21"/>
          <w:szCs w:val="21"/>
        </w:rPr>
        <w:t>010</w:t>
      </w:r>
      <w:r>
        <w:rPr>
          <w:rFonts w:ascii="ˎ̥;Times New Roman" w:hAnsi="ˎ̥;Times New Roman" w:cs="ˎ̥;Times New Roman"/>
          <w:color w:val="000000"/>
          <w:sz w:val="21"/>
          <w:szCs w:val="21"/>
        </w:rPr>
        <w:t>－</w:t>
      </w:r>
      <w:r>
        <w:rPr>
          <w:rFonts w:cs="ˎ̥;Times New Roman" w:ascii="ˎ̥;Times New Roman" w:hAnsi="ˎ̥;Times New Roman"/>
          <w:color w:val="000000"/>
          <w:sz w:val="21"/>
          <w:szCs w:val="21"/>
        </w:rPr>
        <w:t>66096867</w:t>
        <w:br/>
        <w:br/>
      </w:r>
      <w:r>
        <w:rPr>
          <w:rFonts w:ascii="ˎ̥;Times New Roman" w:hAnsi="ˎ̥;Times New Roman" w:cs="ˎ̥;Times New Roman"/>
          <w:color w:val="000000"/>
          <w:sz w:val="21"/>
          <w:szCs w:val="21"/>
        </w:rPr>
        <w:t>　　高职高专处：李津石　</w:t>
      </w:r>
      <w:r>
        <w:rPr>
          <w:rFonts w:cs="ˎ̥;Times New Roman" w:ascii="ˎ̥;Times New Roman" w:hAnsi="ˎ̥;Times New Roman"/>
          <w:color w:val="000000"/>
          <w:sz w:val="21"/>
          <w:szCs w:val="21"/>
        </w:rPr>
        <w:t>010</w:t>
      </w:r>
      <w:r>
        <w:rPr>
          <w:rFonts w:ascii="ˎ̥;Times New Roman" w:hAnsi="ˎ̥;Times New Roman" w:cs="ˎ̥;Times New Roman"/>
          <w:color w:val="000000"/>
          <w:sz w:val="21"/>
          <w:szCs w:val="21"/>
        </w:rPr>
        <w:t>－</w:t>
      </w:r>
      <w:r>
        <w:rPr>
          <w:rFonts w:cs="ˎ̥;Times New Roman" w:ascii="ˎ̥;Times New Roman" w:hAnsi="ˎ̥;Times New Roman"/>
          <w:color w:val="000000"/>
          <w:sz w:val="21"/>
          <w:szCs w:val="21"/>
        </w:rPr>
        <w:t>66096232</w:t>
      </w:r>
    </w:p>
    <w:p>
      <w:pPr>
        <w:pStyle w:val="Style15"/>
        <w:spacing w:lineRule="atLeast" w:line="280"/>
        <w:jc w:val="right"/>
        <w:rPr/>
      </w:pPr>
      <w:r>
        <w:rPr>
          <w:rFonts w:ascii="ˎ̥;Times New Roman" w:hAnsi="ˎ̥;Times New Roman" w:cs="ˎ̥;Times New Roman"/>
          <w:color w:val="000000"/>
          <w:sz w:val="21"/>
          <w:szCs w:val="21"/>
        </w:rPr>
        <w:t>教育部</w:t>
      </w:r>
      <w:r>
        <w:rPr>
          <w:rFonts w:cs="ˎ̥;Times New Roman" w:ascii="ˎ̥;Times New Roman" w:hAnsi="ˎ̥;Times New Roman"/>
          <w:color w:val="000000"/>
          <w:sz w:val="21"/>
          <w:szCs w:val="21"/>
        </w:rPr>
        <w:br/>
      </w:r>
      <w:r>
        <w:rPr>
          <w:rFonts w:ascii="ˎ̥;Times New Roman" w:hAnsi="ˎ̥;Times New Roman" w:cs="ˎ̥;Times New Roman"/>
          <w:color w:val="000000"/>
          <w:sz w:val="21"/>
          <w:szCs w:val="21"/>
        </w:rPr>
        <w:t>二</w:t>
      </w:r>
      <w:r>
        <w:rPr>
          <w:rFonts w:cs="ˎ̥;Times New Roman" w:ascii="ˎ̥;Times New Roman" w:hAnsi="ˎ̥;Times New Roman"/>
          <w:color w:val="000000"/>
          <w:sz w:val="21"/>
          <w:szCs w:val="21"/>
        </w:rPr>
        <w:t>00</w:t>
      </w:r>
      <w:r>
        <w:rPr>
          <w:rFonts w:ascii="ˎ̥;Times New Roman" w:hAnsi="ˎ̥;Times New Roman" w:cs="ˎ̥;Times New Roman"/>
          <w:color w:val="000000"/>
          <w:sz w:val="21"/>
          <w:szCs w:val="21"/>
        </w:rPr>
        <w:t>四年十月二十二</w:t>
      </w:r>
      <w:r>
        <w:rPr>
          <w:rFonts w:ascii="ˎ̥;Times New Roman" w:hAnsi="ˎ̥;Times New Roman" w:cs="ˎ̥;Times New Roman"/>
          <w:color w:val="000000"/>
          <w:sz w:val="21"/>
          <w:szCs w:val="21"/>
        </w:rPr>
        <w:t>日</w:t>
      </w:r>
    </w:p>
    <w:p>
      <w:pPr>
        <w:pStyle w:val="Normal"/>
        <w:ind w:firstLine="1299"/>
        <w:rPr>
          <w:rFonts w:ascii="宋体;SimSun" w:hAnsi="宋体;SimSun" w:cs="宋体;SimSun"/>
          <w:b/>
          <w:b/>
          <w:bCs/>
          <w:kern w:val="0"/>
          <w:sz w:val="24"/>
        </w:rPr>
      </w:pPr>
      <w:r>
        <w:rPr>
          <w:rFonts w:ascii="宋体;SimSun" w:hAnsi="宋体;SimSun" w:cs="宋体;SimSun"/>
          <w:b/>
          <w:bCs/>
          <w:kern w:val="0"/>
          <w:sz w:val="24"/>
        </w:rPr>
        <w:t>普通高等学校高职高专教育指导性专业目录（试行）</w:t>
      </w:r>
    </w:p>
    <w:p>
      <w:pPr>
        <w:pStyle w:val="Normal"/>
        <w:ind w:firstLine="1132"/>
        <w:rPr>
          <w:rFonts w:ascii="宋体;SimSun" w:hAnsi="宋体;SimSun" w:cs="宋体;SimSun"/>
          <w:b/>
          <w:b/>
          <w:bCs/>
          <w:kern w:val="0"/>
          <w:sz w:val="24"/>
        </w:rPr>
      </w:pPr>
      <w:r>
        <w:rPr>
          <w:rFonts w:cs="宋体;SimSun" w:ascii="宋体;SimSun" w:hAnsi="宋体;SimSun"/>
          <w:b/>
          <w:bCs/>
          <w:kern w:val="0"/>
          <w:sz w:val="24"/>
        </w:rPr>
      </w:r>
    </w:p>
    <w:tbl>
      <w:tblPr>
        <w:tblW w:w="7640" w:type="dxa"/>
        <w:jc w:val="center"/>
        <w:tblInd w:w="0" w:type="dxa"/>
        <w:tblLayout w:type="fixed"/>
        <w:tblCellMar>
          <w:top w:w="0" w:type="dxa"/>
          <w:left w:w="108" w:type="dxa"/>
          <w:bottom w:w="0" w:type="dxa"/>
          <w:right w:w="108" w:type="dxa"/>
        </w:tblCellMar>
      </w:tblPr>
      <w:tblGrid>
        <w:gridCol w:w="2500"/>
        <w:gridCol w:w="5140"/>
      </w:tblGrid>
      <w:tr>
        <w:trPr>
          <w:trHeight w:val="43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专业代码</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专业名称</w:t>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5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农林牧渔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农业技术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作物生产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种子生产与经营</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施农业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观光农业</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园艺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1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茶叶生产加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1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草药栽培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1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草栽培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1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植物保护</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1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植物检疫</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11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产品质量检测</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r>
              <w:rPr>
                <w:rFonts w:cs="宋体;SimSun" w:ascii="宋体;SimSun" w:hAnsi="宋体;SimSun"/>
                <w:b/>
                <w:bCs/>
                <w:kern w:val="0"/>
                <w:szCs w:val="21"/>
              </w:rPr>
              <w:t>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林业技术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林业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园林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森林资源保护</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野生植物资源开发与利用</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2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野生动物保护</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2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然保护区建设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2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森林生态旅游</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2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林产化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2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木材加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2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森林采运工程</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r>
              <w:rPr>
                <w:rFonts w:cs="宋体;SimSun" w:ascii="宋体;SimSun" w:hAnsi="宋体;SimSun"/>
                <w:b/>
                <w:bCs/>
                <w:kern w:val="0"/>
                <w:szCs w:val="21"/>
              </w:rPr>
              <w:t>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畜牧兽医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畜牧兽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畜牧</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饲料与动物营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种动物养殖</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3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兽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3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兽医医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3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物防疫与检疫</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3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兽药生产与营销</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r>
              <w:rPr>
                <w:rFonts w:cs="宋体;SimSun" w:ascii="宋体;SimSun" w:hAnsi="宋体;SimSun"/>
                <w:b/>
                <w:bCs/>
                <w:kern w:val="0"/>
                <w:szCs w:val="21"/>
              </w:rPr>
              <w:t>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水产养殖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4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产养殖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4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生动植物保护</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4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海洋捕捞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4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渔业综合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r>
              <w:rPr>
                <w:rFonts w:cs="宋体;SimSun" w:ascii="宋体;SimSun" w:hAnsi="宋体;SimSun"/>
                <w:b/>
                <w:bCs/>
                <w:kern w:val="0"/>
                <w:szCs w:val="21"/>
              </w:rPr>
              <w:t>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农林管理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5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业经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5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村行政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5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乡镇企业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5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林业经济信息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5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渔业资源与渔政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5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交通运输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公路运输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路运输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等级公路维护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路政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汽车运用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安全与智能控制</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1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交通运输</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1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路监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1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道路桥梁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1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机械控制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1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机械运用与维护</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铁道运输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速铁道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气化铁道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道车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道机车车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2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道通信信号</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2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道交通运营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2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道运输经济</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2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道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城市轨道运输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轨道交通车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轨道交通控制</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轨道交通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轨道交通运营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水上运输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4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航海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4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运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4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际航运业务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4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海事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4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轮机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4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船舶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4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船舶检验</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4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航道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2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民航运输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5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航运输</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5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飞行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5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空中乘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5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航空服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5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航商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5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航空机电设备维修</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5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航空电子设备维修</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5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航特种车辆维修</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5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航空通信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5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空中交通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51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航安全技术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51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航空油料管理和应用</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51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飞机制造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2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港口运输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6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港口业务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6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港口物流设备与自动控制</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6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集装箱运输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6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港口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6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关与国际货运</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2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管道运输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7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道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7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道工程施工</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07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道运输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5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生化与药品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生物技术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技术及应用</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实验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化工工艺</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微生物技术及应用</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化工技术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化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机化工生产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聚物生产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纤生产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2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精细化学品生产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2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石油化工生产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2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炼油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2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业分析与检验</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2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工设备维修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制药技术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制药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制药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学制药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制药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3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物制剂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3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物分析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食品药品管理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4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药品监督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4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品质量检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4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品经营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04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健品开发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5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资源开发与测绘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4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资源勘查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土资源调查</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域地质调查及矿产普查</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煤田地质与勘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气地质与勘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文地质与勘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1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属矿产地质与勘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1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铀矿地质与勘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1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金属矿产地质与勘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1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岩矿分析与鉴定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1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宝玉石鉴定与加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4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地质工程与技术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矿山地质</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地质勘查</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文与工程地质</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钻探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2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球物理勘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2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球物理测井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2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球化学勘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4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矿业工程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煤矿开采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属矿开采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金属矿开采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体矿床露天开采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3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沙矿床开采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3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矿井建设</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3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矿山机电</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3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矿井通风与安全</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3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矿井运输与提升</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4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石油与天然气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4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钻井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4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气开采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4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气储运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4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气藏分析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4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田化学应用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4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石油与天然气地质勘探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4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矿物加工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5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矿物加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5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矿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5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煤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5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煤炭深加工与利用</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5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煤质分析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5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矿机电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4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测绘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6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测量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6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测量与监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6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摄影测量与遥感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6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地测量与卫星定位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6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理信息系统与地图制图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6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籍测绘与土地管理信息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06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矿山测量</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5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材料与能源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5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材料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属材料与热处理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冶金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分子材料应用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合材料加工与应用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1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装饰材料及检测</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5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能源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热能动力设备与应用</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热能应用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村能源与环境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冷与冷藏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5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电力技术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电厂及电力系统</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厂设备运行与维护</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厂热能动力装置</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火电厂集控运行</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3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型水电站及电力网</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3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用电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3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网监控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3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力系统继电保护与自动化</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3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压输配电线路施工运行与维护</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3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村电气化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031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厂化学</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5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土建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6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建筑设计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设计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装饰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国古建筑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室内设计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环境艺术设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1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园林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6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城镇规划与管理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镇规划</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管理与监察</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6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土建施工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下工程与隧道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础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6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建筑设备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4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设备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4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热通风与空调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4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电气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4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楼宇智能化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6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工程管理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5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工程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5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造价</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5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筑经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5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监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6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市政工程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6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政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6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燃气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6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给排水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6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工业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6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防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6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房地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7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房地产经营与估价</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7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业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07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业设施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5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水利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7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水文与水资源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文与水资源</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文自动化测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信息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政水资源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7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水利工程与管理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利工程</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利工程施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利水电建筑工程</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灌溉与排水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2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港口航道与治河工程</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2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河务工程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2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水利</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2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利水电工程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2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务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2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利工程监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7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水利水电设备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电站动力设备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电设备运行与维护</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电排灌设备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7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水土保持与水环境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4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土保持</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04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环境监测与分析</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5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制造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8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机械设计制造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设计与制造</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制造与自动化</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控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机与电器</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玩具设计与制造</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1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模具设计与制造</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1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成型与控制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1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焊接技术及自动化</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1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业设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1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辅助设计与制造</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11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精密机械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11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器械制造与维护</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8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自动化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电一体化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气自动化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产过程自动化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力系统自动化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2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控制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2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业网络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2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技术及应用</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2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化测试及质检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2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液压与气动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8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机电设备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电设备维修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控设备应用与维护</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动化生产设备应用</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电子仪器与维护</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3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影像设备管理与维护</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8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汽车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4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汽车制造与装配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4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汽车检测与维修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4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汽车电子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4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汽车改装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4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汽车技术服务与营销</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04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汽车整形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5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电子信息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9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计算机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应用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网络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多媒体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系统维护</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硬件与外设</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1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信息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1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络系统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1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件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1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图形图像制作</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1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漫设计与制作</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9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电子信息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信息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电子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测量技术与仪器</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仪器仪表与维修</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2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设备与运行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2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声像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2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工艺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2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安全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2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图文信息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2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微电子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21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线电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21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播电视网络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21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线电视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9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通信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信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移动通信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通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程控交换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3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信网络与设备</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03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信系统运行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6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环保、气象与安全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环保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环境监测与治理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环境监测与评价</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业环境保护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源环境与城市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检测与工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1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环境监测与保护</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1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水净化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1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室内检测与控制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气象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气科学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气探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气象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防雷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安全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业环保与安全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救援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技术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6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轻纺食品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轻化工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染整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分子材料加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浆造纸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香料香精工艺</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表面精饰工艺</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纺织服装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现代纺织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针织技术与针织服装</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丝绸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装设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2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染织艺术设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2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纺织品装饰艺术设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2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型纺织机电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2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纺织品检验与贸易</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食品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加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营养与检测</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贮运与营销</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机械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3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生物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3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畜特产品加工</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3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粮食工程</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包装印刷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4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包装技术与设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4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印刷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4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印刷图文信息处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4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印刷设备及工艺</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4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版与发行</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6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财经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财政金融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财政</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融管理与实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际金融</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融与证券</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1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融保险</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1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险实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1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险实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1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产评估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1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券投资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11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与理财</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11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券与期货</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财务会计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财务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财务信息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电算化</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2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与统计核算</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2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计与审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2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审计实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2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计实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经济贸易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信息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际经济与贸易</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际贸易实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3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际商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3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务经纪与代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市场营销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4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场营销</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4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场开发与营销</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4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营销与策划</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4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药营销</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4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商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工商管理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5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商企业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5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商行政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5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务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5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连锁经营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05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流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6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医药卫生大类</w:t>
            </w:r>
          </w:p>
        </w:tc>
      </w:tr>
      <w:tr>
        <w:trPr>
          <w:trHeight w:val="33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临床医学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临床医学</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口腔医学</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医学</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蒙医学</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藏医学</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1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维医学</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1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西医结合</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1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针灸推拿</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1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医骨伤</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护理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护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助产</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药学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学</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医学技术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4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检验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4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生物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4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影像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4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眼视光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4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康复治疗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4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口腔医学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4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营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4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美容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4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呼吸治疗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4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检验与检疫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3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卫生管理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5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监督</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5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卫生信息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5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卫生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05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文秘</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6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旅游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旅游管理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涉外旅游</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游</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行社经营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景区开发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01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酒店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餐饮管理与服务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餐饮管理与服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烹饪工艺与营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6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公共事业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5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公共事业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工作</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区管理与服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青少年工作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福利事业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关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1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检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1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民武装</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1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涉外事务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5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公共管理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事务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政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行政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力资源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2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动与社会保障</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2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土资源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2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海关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2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环境规划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5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公共服务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政服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老年服务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区康复</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理咨询</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3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技成果中介服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3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业中介服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3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现代殡仪技术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3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戒毒康复</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6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文化教育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语言文化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汉语</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英语</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日语</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俄语</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德语</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法语</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韩语</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务英语</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英语</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务日语</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1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日语</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1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秘</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1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物鉴定与修复</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1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化事业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1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化市场经营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11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图书档案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18"/>
              </w:rPr>
            </w:pPr>
            <w:r>
              <w:rPr>
                <w:rFonts w:cs="宋体;SimSun" w:ascii="宋体;SimSun" w:hAnsi="宋体;SimSun"/>
                <w:kern w:val="0"/>
                <w:sz w:val="24"/>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教育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语文教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学教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英语教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理教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学教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教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历史教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理教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音乐教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美术教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1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育教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1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思想政治教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1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初等教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1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前教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1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现代教育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1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教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1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儿童康复</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21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群康复</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体育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竞技体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运动训练</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体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育保健</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03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育服务与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6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艺术设计传媒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7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艺术设计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艺术设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品造型设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视觉传达艺术设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脑艺术设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物形象设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1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装潢艺术设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1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装饰艺术设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1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雕塑艺术设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1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珠宝首饰工艺及鉴定</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1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雕刻艺术与家具设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11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工艺品设计与制作</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11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告设计与制作</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11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多媒体设计与制作</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7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表演艺术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表演艺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音乐表演</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舞蹈表演</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装表演</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2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影视表演</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2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戏曲表演</w:t>
            </w:r>
          </w:p>
        </w:tc>
      </w:tr>
      <w:tr>
        <w:trPr>
          <w:trHeight w:val="28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2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导</w:t>
            </w:r>
          </w:p>
        </w:tc>
      </w:tr>
      <w:tr>
        <w:trPr>
          <w:trHeight w:val="28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7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广播影视类</w:t>
            </w:r>
          </w:p>
        </w:tc>
      </w:tr>
      <w:tr>
        <w:trPr>
          <w:trHeight w:val="28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广播电视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摄影摄像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音像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影视多媒体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3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影视动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3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影视广告</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3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持与播音</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3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新闻采编与制作</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3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视节目制作</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03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视制片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6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公安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公安管理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侦查</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犯罪侦查</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保卫</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警卫</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治安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1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1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警察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108</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安全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10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网络安全监察</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110</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防火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11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森林消防</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11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边防检查</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11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边境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11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禁毒</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公安指挥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警察指挥与战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边防指挥</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边防船艇指挥</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2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边防通信指挥</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2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防指挥</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206</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参谋业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207</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抢险救援</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公安技术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刑事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3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警犬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船艇动力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船艇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3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边防机要</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部队基础工作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4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队政治工作</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4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队财务会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04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队后勤管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60"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69</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法律大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9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法律实务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01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司法助理</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01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律文秘</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01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司法警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01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法律事务</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01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书记官</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9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法律执行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02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刑事执行</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0202</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事执行</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02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行政执行</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9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司法技术类</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刑事侦查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0301</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司法鉴定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0303</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防范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0304</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司法信息技术</w:t>
            </w:r>
          </w:p>
        </w:tc>
      </w:tr>
      <w:tr>
        <w:trPr>
          <w:trHeight w:val="31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0305</w:t>
            </w:r>
          </w:p>
        </w:tc>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司法信息安全</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le">
    <w:name w:val="redtitle"/>
    <w:basedOn w:val="Normal"/>
    <w:qFormat/>
    <w:pPr>
      <w:widowControl/>
      <w:spacing w:before="280" w:after="280"/>
      <w:jc w:val="left"/>
    </w:pPr>
    <w:rPr>
      <w:rFonts w:ascii="ˎ̥;Times New Roman" w:hAnsi="ˎ̥;Times New Roman" w:cs="宋体;SimSun"/>
      <w:b/>
      <w:bCs/>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5:01:00Z</dcterms:created>
  <dc:creator>彭子苑</dc:creator>
  <dc:description/>
  <cp:keywords/>
  <dc:language>en-US</dc:language>
  <cp:lastModifiedBy>彭子苑</cp:lastModifiedBy>
  <dcterms:modified xsi:type="dcterms:W3CDTF">2008-04-23T15:07:00Z</dcterms:modified>
  <cp:revision>2</cp:revision>
  <dc:subject/>
  <dc:title/>
</cp:coreProperties>
</file>