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sz w:val="32"/>
          <w:szCs w:val="32"/>
        </w:rPr>
        <w:t>-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龙岗区</w:t>
      </w:r>
      <w:r>
        <w:rPr>
          <w:b/>
          <w:sz w:val="44"/>
          <w:szCs w:val="44"/>
          <w:lang w:eastAsia="zh-CN"/>
        </w:rPr>
        <w:t>发展和改革</w:t>
      </w:r>
      <w:r>
        <w:rPr>
          <w:b/>
          <w:sz w:val="44"/>
          <w:szCs w:val="44"/>
        </w:rPr>
        <w:t>局</w:t>
      </w:r>
      <w:r>
        <w:rPr>
          <w:b/>
          <w:sz w:val="44"/>
          <w:szCs w:val="44"/>
          <w:lang w:eastAsia="zh-CN"/>
        </w:rPr>
        <w:t>党支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贯彻执行权流程图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5486400" cy="673544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735600"/>
                          <a:chOff x="0" y="0"/>
                          <a:chExt cx="548640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7920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79200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00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99000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287000"/>
                            <a:ext cx="28576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出贯彻落实的初步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1360"/>
                            <a:ext cx="2857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初步方案广泛征求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76440"/>
                            <a:ext cx="2857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积极听取意见建议，进一步完善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96180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方案提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党支部委员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55440"/>
                            <a:ext cx="9136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予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55440"/>
                            <a:ext cx="914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052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照方案组织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560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总结工作完成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368160"/>
                            <a:ext cx="914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重要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368160"/>
                            <a:ext cx="9151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664440"/>
                            <a:ext cx="72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534852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58436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17944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77380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708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07080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3070800"/>
                            <a:ext cx="18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66444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25880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25880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85316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44824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32pt;height:530.35pt" coordorigin="0,0" coordsize="8640,10607">
                <v:rect id="shape_0" stroked="f" o:allowincell="f" style="position:absolute;left:1;top:0;width:863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47" to="1800,1557" ID="Line 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1247" to="6301,1556" ID="Line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9" to="6299,1559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559" to="3960,2023" ID="Line 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2027;width:44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出贯彻落实的初步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963;width:44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初步方案广泛征求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900;width:44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积极听取意见建议，进一步完善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;top:6239;width:37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方案提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党支部委员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174;width:14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予以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174;width:14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111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照方案组织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048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总结工作完成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5304;width:14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重要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5304;width:1440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771" to="5400,8422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423" to="5397,8423" ID="Line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495" to="3960,2959" ID="Line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32" to="3960,3897" ID="Line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368" to="3960,4833" ID="Line 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836" to="5218,4836" ID="Line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836" to="2519,5301" ID="Line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836" to="5221,5301" ID="Line 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5771" to="2519,6236" ID="Line 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707" to="1080,7171" ID="Line 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707" to="3420,7171" ID="Line 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643" to="1080,8107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580" to="1080,9044" ID="Line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45085</wp:posOffset>
                </wp:positionV>
                <wp:extent cx="2341880" cy="85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习、领会并贯彻落实党和国家的路线、方针、政策，区委、区政府的要求部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67pt;mso-wrap-distance-left:9.05pt;mso-wrap-distance-right:9.05pt;mso-wrap-distance-top:0pt;mso-wrap-distance-bottom:0pt;margin-top:3.5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学习、领会并贯彻落实党和国家的路线、方针、政策，区委、区政府的要求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45085</wp:posOffset>
                </wp:positionV>
                <wp:extent cx="2341880" cy="85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全区实际以及本单位职责工作情况进行充分调查研究，掌握第一手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67pt;mso-wrap-distance-left:9.05pt;mso-wrap-distance-right:9.05pt;mso-wrap-distance-top:0pt;mso-wrap-distance-bottom:0pt;margin-top:3.5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全区实际以及本单位职责工作情况进行充分调查研究，掌握第一手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0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9:00Z</dcterms:created>
  <dc:creator>卢熳墁</dc:creator>
  <dc:description/>
  <dc:language>en-US</dc:language>
  <cp:lastModifiedBy>Administrator</cp:lastModifiedBy>
  <dcterms:modified xsi:type="dcterms:W3CDTF">2014-07-08T02:57:32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