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  <w:r>
        <w:rPr>
          <w:rFonts w:eastAsia="黑体" w:ascii="黑体" w:hAnsi="黑体"/>
          <w:sz w:val="32"/>
          <w:szCs w:val="32"/>
        </w:rPr>
        <w:t>-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龙岗区</w:t>
      </w:r>
      <w:r>
        <w:rPr>
          <w:b/>
          <w:sz w:val="44"/>
          <w:szCs w:val="44"/>
          <w:lang w:eastAsia="zh-CN"/>
        </w:rPr>
        <w:t>发展和改革</w:t>
      </w:r>
      <w:r>
        <w:rPr>
          <w:b/>
          <w:sz w:val="44"/>
          <w:szCs w:val="44"/>
        </w:rPr>
        <w:t>局</w:t>
      </w:r>
      <w:r>
        <w:rPr>
          <w:b/>
          <w:sz w:val="44"/>
          <w:szCs w:val="44"/>
          <w:lang w:eastAsia="zh-CN"/>
        </w:rPr>
        <w:t>党支部</w:t>
      </w:r>
    </w:p>
    <w:p>
      <w:pPr>
        <w:pStyle w:val="Normal"/>
        <w:spacing w:lineRule="exact" w:line="4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日常工作主持权流程图</w:t>
      </w:r>
    </w:p>
    <w:p>
      <w:pPr>
        <w:pStyle w:val="Normal"/>
        <w:ind w:firstLine="480"/>
        <w:rPr/>
      </w:pPr>
      <w:r>
        <w:rPr>
          <w:sz w:val="24"/>
        </w:rPr>
        <w:drawing>
          <wp:inline distT="0" distB="0" distL="0" distR="0">
            <wp:extent cx="144145" cy="25463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g">
            <w:drawing>
              <wp:inline distT="0" distB="0" distL="0" distR="0">
                <wp:extent cx="9503410" cy="4457700"/>
                <wp:effectExtent l="0" t="0" r="0" b="0"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3280" cy="4457880"/>
                          <a:chOff x="0" y="0"/>
                          <a:chExt cx="9503280" cy="445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502920" cy="44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9000"/>
                            <a:ext cx="16632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提出需要决策事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3560" y="297360"/>
                            <a:ext cx="594360" cy="99000"/>
                          </a:xfrm>
                          <a:prstGeom prst="rightArrow">
                            <a:avLst>
                              <a:gd name="adj1" fmla="val 50000"/>
                              <a:gd name="adj2" fmla="val 1500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7920" y="99000"/>
                            <a:ext cx="95004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研究酝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8680" y="297360"/>
                            <a:ext cx="474840" cy="99000"/>
                          </a:xfrm>
                          <a:prstGeom prst="rightArrow">
                            <a:avLst>
                              <a:gd name="adj1" fmla="val 50000"/>
                              <a:gd name="adj2" fmla="val 11990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3160" y="99000"/>
                            <a:ext cx="142416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召开会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8400" y="297360"/>
                            <a:ext cx="355680" cy="99000"/>
                          </a:xfrm>
                          <a:prstGeom prst="rightArrow">
                            <a:avLst>
                              <a:gd name="adj1" fmla="val 50000"/>
                              <a:gd name="adj2" fmla="val 898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4080" y="99000"/>
                            <a:ext cx="11872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参与讨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52440" y="297360"/>
                            <a:ext cx="355680" cy="99000"/>
                          </a:xfrm>
                          <a:prstGeom prst="rightArrow">
                            <a:avLst>
                              <a:gd name="adj1" fmla="val 50000"/>
                              <a:gd name="adj2" fmla="val 898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09200" y="99000"/>
                            <a:ext cx="95004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做出决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34080" y="99000"/>
                            <a:ext cx="10692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组织实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59240" y="297360"/>
                            <a:ext cx="474480" cy="99000"/>
                          </a:xfrm>
                          <a:prstGeom prst="rightArrow">
                            <a:avLst>
                              <a:gd name="adj1" fmla="val 50000"/>
                              <a:gd name="adj2" fmla="val 1198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87720"/>
                            <a:ext cx="14248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结合中央、省、市、区工作部署，根据实际工作需要，提出待决事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674800"/>
                            <a:ext cx="14248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党支部委员学习有关政策法规及指示精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3120" y="693360"/>
                            <a:ext cx="144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7920" y="1287720"/>
                            <a:ext cx="950040" cy="208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全面了解待决事项涉及的工作总体情况，进行充分酝酿，提出初步意见建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5960" y="69336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1240" y="1287720"/>
                            <a:ext cx="118692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确定党支部委员会议时间、地点、参会人员以及拟提交讨论决策的议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4880" y="2575440"/>
                            <a:ext cx="144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1240" y="2971800"/>
                            <a:ext cx="118692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right="-1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党支部书记主持召开会议，副书记、委员参加，其他处级领导及相关部门负责人列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440" y="69336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4080" y="1287720"/>
                            <a:ext cx="118728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充分发扬民主，就拟决定事项进行发言、讨论，交换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4800" y="3070800"/>
                            <a:ext cx="1187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形成共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84040" y="693360"/>
                            <a:ext cx="144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09200" y="1287720"/>
                            <a:ext cx="95004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按照少数服从多数的原则进行表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84040" y="2377440"/>
                            <a:ext cx="144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09200" y="2971800"/>
                            <a:ext cx="95004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形成明确决定（不同意见可保留但决定做出后无条件执行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89760" y="69336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6480" y="1287720"/>
                            <a:ext cx="13068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根据决策事项结果，结合责任分工，做好组织落实工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6480" y="2773800"/>
                            <a:ext cx="1306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将决策事项落实情况及时跟踪并报送相关上级部门或相关领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3880" y="693360"/>
                            <a:ext cx="144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2575440"/>
                            <a:ext cx="144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0840" y="2377440"/>
                            <a:ext cx="144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227844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748.3pt;height:351pt" coordorigin="0,0" coordsize="14966,7020">
                <v:rect id="shape_0" stroked="f" o:allowincell="f" style="position:absolute;left:1;top:0;width:14964;height:70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56;width:261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提出需要决策事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AutoShape 5" fillcolor="white" stroked="t" o:allowincell="f" style="position:absolute;left:2620;top:468;width:935;height:15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6;top:156;width:1495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研究酝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7" fillcolor="white" stroked="t" o:allowincell="f" style="position:absolute;left:5053;top:468;width:747;height:15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0;top:156;width:2242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召开会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9" fillcolor="white" stroked="t" o:allowincell="f" style="position:absolute;left:8045;top:468;width:559;height:15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05;top:156;width:186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参与讨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" fillcolor="white" stroked="t" o:allowincell="f" style="position:absolute;left:10476;top:468;width:559;height:15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38;top:156;width:1495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做出决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82;top:156;width:1683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组织实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4" fillcolor="white" stroked="t" o:allowincell="f" style="position:absolute;left:12534;top:468;width:746;height:15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28;width:2243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结合中央、省、市、区工作部署，根据实际工作需要，提出待决事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212;width:2243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党支部委员学习有关政策法规及指示精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04,1092" to="4305,2027" ID="Line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56;top:2028;width:1495;height:3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全面了解待决事项涉及的工作总体情况，进行充分酝酿，提出初步意见建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23,1092" to="6923,2027" ID="Line 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86;top:2028;width:1868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确定党支部委员会议时间、地点、参会人员以及拟提交讨论决策的议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21,4056" to="6922,4679" ID="Line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86;top:4680;width:1868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right="-1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党支部书记主持召开会议，副书记、委员参加，其他处级领导及相关部门负责人列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1,1092" to="9541,2027" ID="Line 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05;top:2028;width:1869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充分发扬民主，就拟决定事项进行发言、讨论，交换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06;top:4836;width:186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形成共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①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786,1092" to="11787,2027" ID="Line 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038;top:2028;width:1495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按照少数服从多数的原则进行表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786,3744" to="11787,4679" ID="Line 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038;top:4680;width:1495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形成明确决定（不同意见可保留但决定做出后无条件执行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842,1092" to="13842,2027" ID="Line 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908;top:2028;width:2057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根据决策事项结果，结合责任分工，做好组织落实工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08;top:4368;width:2056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将决策事项落实情况及时跟踪并报送相关上级部门或相关领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24,1092" to="1125,2027" ID="Line 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1,4056" to="9542,4835" ID="Line 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844,3744" to="13845,4367" ID="Line 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4,3588" to="1124,4211" ID="Line 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注：①风险点（防止“一言堂”）</w:t>
      </w:r>
      <w:r>
        <w:rPr>
          <w:sz w:val="24"/>
        </w:rPr>
        <w:drawing>
          <wp:inline distT="0" distB="0" distL="0" distR="0">
            <wp:extent cx="144145" cy="25463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/>
    <w:rPr>
      <w:rFonts w:ascii="宋体" w:hAnsi="宋体" w:cs="Courier New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2:54:00Z</dcterms:created>
  <dc:creator>微软用户</dc:creator>
  <dc:description/>
  <dc:language>en-US</dc:language>
  <cp:lastModifiedBy>Administrator</cp:lastModifiedBy>
  <dcterms:modified xsi:type="dcterms:W3CDTF">2014-07-08T02:58:58Z</dcterms:modified>
  <cp:revision>5</cp:revision>
  <dc:subject/>
  <dc:title>区监察局局长办公会决策权2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