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工商银行安居君兰湾府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组合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5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，无不良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5588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话核实贷款信息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提前还款免违约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黄泰然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35729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付思思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4209701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刘碧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5000668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蔡志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70267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何星楠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1560297196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 李过 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6888019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中国工商银行股份有限公司深圳红围支行                   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dc:language>en-US</dc:language>
  <cp:lastModifiedBy>szfh-lig01</cp:lastModifiedBy>
  <cp:lastPrinted>2022-11-29T15:34:00Z</cp:lastPrinted>
  <dcterms:modified xsi:type="dcterms:W3CDTF">2022-11-29T08:07:36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8902</vt:lpwstr>
  </property>
</Properties>
</file>