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工商银行安居颢龙苑项目按揭服务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商业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商业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5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积金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公积金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公积金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组合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转账凭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签约流程单（最终价格单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组合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；公积金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在资料完备情况下，我行一般完成按揭办理时间为：商业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、公积金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、组合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5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 w:val="false"/>
          <w:bCs/>
          <w:sz w:val="28"/>
          <w:szCs w:val="28"/>
        </w:rPr>
        <w:t>18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</w:t>
      </w:r>
      <w:r>
        <w:rPr>
          <w:rFonts w:eastAsia="楷体" w:cs="楷体" w:ascii="楷体" w:hAnsi="楷体"/>
          <w:b w:val="false"/>
          <w:bCs/>
          <w:sz w:val="28"/>
          <w:szCs w:val="28"/>
        </w:rPr>
        <w:t>-65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周岁之间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两个（含）以上借款人共同借款的，每个借款人均须满足上述年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具有良好的信用记录和还款意愿，无不良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规定的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按揭贷款资料齐全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5588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话核实贷款信息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公积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商业贷款审批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网签备案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银行放款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房产抵押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交接贷款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特别提醒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免费办理按揭贷款，提前还款免违约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黄泰然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7135729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付思思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4209701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刘碧俏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5000668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蔡志敏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7170267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何星楠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1560297196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 李过 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6888019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140" w:hanging="51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中国工商银行股份有限公司深圳红围支行                   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0:00Z</dcterms:created>
  <dc:creator>朱竞熹</dc:creator>
  <dc:description/>
  <dc:language>en-US</dc:language>
  <cp:lastModifiedBy>szfh-lig01</cp:lastModifiedBy>
  <cp:lastPrinted>2022-11-29T15:34:00Z</cp:lastPrinted>
  <dcterms:modified xsi:type="dcterms:W3CDTF">2022-11-29T08:07:08Z</dcterms:modified>
  <cp:revision>1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8902</vt:lpwstr>
  </property>
</Properties>
</file>