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工商银行安居玥龙苑项目按揭服务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购房者所需提供的按揭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商业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收入证明原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加盖单位公章或者人力章），收入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证明上月收入的金额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必须为（家庭总负债月供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该笔房贷月供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倍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，可提供多家银行流水，另外可提供资产证明（如股票、基金、理财产品、存款证明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社保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脑登陆社保官网下载近三年社保明细并打印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商业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5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6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9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积金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小孩的出生证明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公积金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公积金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组合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，可提供多家银行流水，另外可提供资产证明（如股票、基金、理财产品、存款证明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社保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脑登陆社保官网下载近三年社保明细并打印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小孩的出生证明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转账凭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签约流程单（最终价格单）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组合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6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9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；公积金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在资料完备情况下，我行一般完成按揭办理时间为：商业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3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、公积金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、组合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5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具有完全民事行为能力的自然人，且年龄在</w:t>
      </w:r>
      <w:r>
        <w:rPr>
          <w:rFonts w:eastAsia="楷体" w:cs="楷体" w:ascii="楷体" w:hAnsi="楷体"/>
          <w:b w:val="false"/>
          <w:bCs/>
          <w:sz w:val="28"/>
          <w:szCs w:val="28"/>
        </w:rPr>
        <w:t>18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</w:t>
      </w:r>
      <w:r>
        <w:rPr>
          <w:rFonts w:eastAsia="楷体" w:cs="楷体" w:ascii="楷体" w:hAnsi="楷体"/>
          <w:b w:val="false"/>
          <w:bCs/>
          <w:sz w:val="28"/>
          <w:szCs w:val="28"/>
        </w:rPr>
        <w:t>-65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周岁之间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两个（含）以上借款人共同借款的，每个借款人均须满足上述年龄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具有良好的信用记录和还款意愿，无不良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规定的其他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按揭贷款资料齐全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5588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话核实贷款信息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公积金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商业贷款审批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网签备案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银行放款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房产抵押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交接贷款合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特别提醒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免费办理按揭贷款，提前还款免违约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服务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王剑明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6622108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古文杰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86658975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5140" w:hanging="514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5140" w:hanging="514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           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 xml:space="preserve">中国工商银行股份有限公司深圳横岗支行                      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月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9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1:20:00Z</dcterms:created>
  <dc:creator>朱竞熹</dc:creator>
  <dc:description/>
  <dc:language>en-US</dc:language>
  <cp:lastModifiedBy>WPS_1622462083</cp:lastModifiedBy>
  <cp:lastPrinted>2022-11-29T15:34:00Z</cp:lastPrinted>
  <dcterms:modified xsi:type="dcterms:W3CDTF">2022-12-04T09:49:05Z</dcterms:modified>
  <cp:revision>1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2B9B28A064E4BBED6EE6A272B723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