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6"/>
          <w:szCs w:val="36"/>
          <w:lang w:val="en-US" w:eastAsia="zh-CN"/>
        </w:rPr>
      </w:pPr>
      <w:bookmarkStart w:id="0" w:name="_GoBack"/>
      <w:r>
        <w:rPr>
          <w:rFonts w:ascii="仿宋" w:hAnsi="仿宋" w:cs="仿宋" w:eastAsia="仿宋"/>
          <w:sz w:val="36"/>
          <w:szCs w:val="36"/>
          <w:lang w:val="en-US" w:eastAsia="zh-CN"/>
        </w:rPr>
        <w:t>农业银行安居玥龙苑项目按揭服务指南</w:t>
      </w:r>
      <w:bookmarkEnd w:id="0"/>
    </w:p>
    <w:p>
      <w:pPr>
        <w:pStyle w:val="Normal"/>
        <w:jc w:val="both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购房者所需提供的按揭资料</w:t>
      </w:r>
    </w:p>
    <w:p>
      <w:pPr>
        <w:pStyle w:val="Normal"/>
        <w:numPr>
          <w:ilvl w:val="0"/>
          <w:numId w:val="2"/>
        </w:numPr>
        <w:ind w:firstLine="64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商业贷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sz w:val="32"/>
          <w:szCs w:val="32"/>
          <w:lang w:val="en-US" w:eastAsia="zh-CN"/>
        </w:rPr>
        <w:t>办理条件：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、具有完全民事行为能力，持有合法有效身份证明；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、具有固定住所，或稳定的工作单位，或稳定的经营场所；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、申请贷款时不存在到期未还的逾期贷款和信用卡恶意透支，最近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24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个月内不存在连续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9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天（含）以上或累计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18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天（含）以上的逾期记录；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、收入来源稳定，具备按期偿还信用的能力；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、社保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: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深户及社保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年，非深户提供社保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最长可断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个月，且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年半内合计缴满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6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个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)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sz w:val="32"/>
          <w:szCs w:val="32"/>
          <w:lang w:val="en-US" w:eastAsia="zh-CN"/>
        </w:rPr>
        <w:t>资料清单：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借款人及配偶身份证、户口本</w:t>
      </w:r>
      <w:r>
        <w:rPr>
          <w:rFonts w:ascii="仿宋" w:hAnsi="仿宋" w:cs="仿宋" w:eastAsia="仿宋"/>
          <w:color w:val="000000"/>
          <w:sz w:val="24"/>
          <w:szCs w:val="24"/>
        </w:rPr>
        <w:t>（首页、本人页、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配偶页、信息</w:t>
      </w:r>
      <w:r>
        <w:rPr>
          <w:rFonts w:ascii="仿宋" w:hAnsi="仿宋" w:cs="仿宋" w:eastAsia="仿宋"/>
          <w:color w:val="000000"/>
          <w:sz w:val="24"/>
          <w:szCs w:val="24"/>
        </w:rPr>
        <w:t>变更页）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婚姻证明</w:t>
      </w:r>
      <w:r>
        <w:rPr>
          <w:rFonts w:ascii="仿宋" w:hAnsi="仿宋" w:cs="仿宋" w:eastAsia="仿宋"/>
          <w:color w:val="000000"/>
          <w:sz w:val="24"/>
          <w:szCs w:val="24"/>
        </w:rPr>
        <w:t>（结婚证／离婚证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+</w:t>
      </w:r>
      <w:r>
        <w:rPr>
          <w:rFonts w:ascii="仿宋" w:hAnsi="仿宋" w:cs="仿宋" w:eastAsia="仿宋"/>
          <w:color w:val="000000"/>
          <w:sz w:val="24"/>
          <w:szCs w:val="24"/>
        </w:rPr>
        <w:t>离婚协议，未婚无需提供）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收入证明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及近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半年以上银行流水</w:t>
      </w:r>
      <w:r>
        <w:rPr>
          <w:rFonts w:ascii="仿宋" w:hAnsi="仿宋" w:cs="仿宋" w:eastAsia="仿宋"/>
          <w:color w:val="000000"/>
          <w:sz w:val="24"/>
          <w:szCs w:val="24"/>
        </w:rPr>
        <w:t>（税后月收入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需</w:t>
      </w:r>
      <w:r>
        <w:rPr>
          <w:rFonts w:ascii="仿宋" w:hAnsi="仿宋" w:cs="仿宋" w:eastAsia="仿宋"/>
          <w:color w:val="000000"/>
          <w:sz w:val="24"/>
          <w:szCs w:val="24"/>
        </w:rPr>
        <w:t>是月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还款额</w:t>
      </w:r>
      <w:r>
        <w:rPr>
          <w:rFonts w:ascii="仿宋" w:hAnsi="仿宋" w:cs="仿宋" w:eastAsia="仿宋"/>
          <w:color w:val="000000"/>
          <w:sz w:val="24"/>
          <w:szCs w:val="24"/>
        </w:rPr>
        <w:t>的</w:t>
      </w: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倍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以上</w:t>
      </w:r>
      <w:r>
        <w:rPr>
          <w:rFonts w:ascii="仿宋" w:hAnsi="仿宋" w:cs="仿宋" w:eastAsia="仿宋"/>
          <w:color w:val="000000"/>
          <w:sz w:val="24"/>
          <w:szCs w:val="24"/>
        </w:rPr>
        <w:t>）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4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认购书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或购房协议；购房首付款证明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（首付款收据、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POS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刷卡单、银行转账单、现金缴款凭证等）；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5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社保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缴纳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清单</w:t>
      </w:r>
      <w:r>
        <w:rPr>
          <w:rFonts w:ascii="仿宋" w:hAnsi="仿宋" w:cs="仿宋" w:eastAsia="仿宋"/>
          <w:color w:val="000000"/>
          <w:sz w:val="24"/>
          <w:szCs w:val="24"/>
        </w:rPr>
        <w:t>（深户</w:t>
      </w: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年，非深户</w:t>
      </w:r>
      <w:r>
        <w:rPr>
          <w:rFonts w:eastAsia="仿宋" w:cs="仿宋" w:ascii="仿宋" w:hAnsi="仿宋"/>
          <w:color w:val="000000"/>
          <w:sz w:val="24"/>
          <w:szCs w:val="24"/>
        </w:rPr>
        <w:t>5</w:t>
      </w:r>
      <w:r>
        <w:rPr>
          <w:rFonts w:ascii="仿宋" w:hAnsi="仿宋" w:cs="仿宋" w:eastAsia="仿宋"/>
          <w:color w:val="000000"/>
          <w:sz w:val="24"/>
          <w:szCs w:val="24"/>
        </w:rPr>
        <w:t>年）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查档单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（家庭不动产信息查询单，“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i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深圳”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APP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查询）；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若有保证人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担保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，保证人需提供身份证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、户口本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及婚姻资料，资产证明</w:t>
      </w:r>
      <w:r>
        <w:rPr>
          <w:rFonts w:ascii="仿宋" w:hAnsi="仿宋" w:cs="仿宋" w:eastAsia="仿宋"/>
          <w:color w:val="000000"/>
          <w:sz w:val="24"/>
          <w:szCs w:val="24"/>
        </w:rPr>
        <w:t>（房产证、收入证明、银行流水等）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还款账户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（农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业银行卡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贷款政策：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按揭成数和利率具体情况按照人行及我行相关规定执行（目前五年以上首套利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.6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％，二套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.9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％）；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最长贷款年限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（贷款期限与借款人年龄之和不超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75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周岁）；成数最高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成；</w:t>
      </w:r>
    </w:p>
    <w:tbl>
      <w:tblPr>
        <w:tblStyle w:val="2"/>
        <w:tblW w:w="84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1626"/>
        <w:gridCol w:w="2720"/>
      </w:tblGrid>
      <w:tr>
        <w:trPr>
          <w:trHeight w:val="40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房贷记录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成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利率</w:t>
            </w:r>
          </w:p>
        </w:tc>
      </w:tr>
      <w:tr>
        <w:trPr>
          <w:trHeight w:val="40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家庭为单位本市无房且无房贷记录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首付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成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首套利率</w:t>
            </w:r>
          </w:p>
        </w:tc>
      </w:tr>
      <w:tr>
        <w:trPr>
          <w:trHeight w:val="40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家庭为单位本市无房且有房贷记录已结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首付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成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首套利率</w:t>
            </w:r>
          </w:p>
        </w:tc>
      </w:tr>
      <w:tr>
        <w:trPr>
          <w:trHeight w:val="40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家庭为单位本市无房且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笔未结清房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首付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成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二套利率</w:t>
            </w:r>
          </w:p>
        </w:tc>
      </w:tr>
      <w:tr>
        <w:trPr>
          <w:trHeight w:val="40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家庭为单位本市无房且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笔未结清房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不可贷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还款方式：等额本息或等额本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申请流程：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客户与开发商签署认购书，并交纳首付款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;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银行客户经理面签，收集贷款资料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;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银行客户经理审核客户贷款资质，并报批贷款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;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贷款审批通过后，我行出具贷款承诺函给开发商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;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开发商联系客户网签、备案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;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开发商将备案后的网签合同、借款合同盖章发往我行，资料和手续齐全后我行发放贷款；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我行预约客户办理抵押登记手续。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ind w:firstLine="64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公积金贷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sz w:val="32"/>
          <w:szCs w:val="32"/>
          <w:lang w:val="en-US" w:eastAsia="zh-CN"/>
        </w:rPr>
        <w:t>办理条件：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具有完全民事行为能力，持有合法有效身份证明；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申请贷款时不存在到期未还的逾期贷款和信用卡恶意透支，最近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个月内不存在连续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9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天（含）以上或累计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8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天（含）以上的逾期记录；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社保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: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深户及社保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，非深户提供社保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最长可断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个月，且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半内合计缴满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6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个月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截止至购房日公积金缴存连续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个月未中断；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 xml:space="preserve">、公积金贷款单人可贷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50 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 xml:space="preserve">万、家庭可贷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9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万，公积金贷款金额最高不超过公积金账户余额的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倍。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sz w:val="32"/>
          <w:szCs w:val="32"/>
          <w:lang w:val="en-US" w:eastAsia="zh-CN"/>
        </w:rPr>
        <w:t>资料清单：</w:t>
      </w:r>
    </w:p>
    <w:p>
      <w:pPr>
        <w:pStyle w:val="Normal"/>
        <w:numPr>
          <w:ilvl w:val="0"/>
          <w:numId w:val="3"/>
        </w:numPr>
        <w:spacing w:lineRule="exact" w:line="400"/>
        <w:jc w:val="left"/>
        <w:rPr>
          <w:rFonts w:ascii="仿宋" w:hAnsi="仿宋" w:eastAsia="仿宋" w:cs="仿宋"/>
          <w:b/>
          <w:b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借款人及配偶身份证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婚姻证明</w:t>
      </w:r>
      <w:r>
        <w:rPr>
          <w:rFonts w:ascii="仿宋" w:hAnsi="仿宋" w:cs="仿宋" w:eastAsia="仿宋"/>
          <w:color w:val="000000"/>
          <w:sz w:val="24"/>
          <w:szCs w:val="24"/>
        </w:rPr>
        <w:t>（结婚证／离婚证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+</w:t>
      </w:r>
      <w:r>
        <w:rPr>
          <w:rFonts w:ascii="仿宋" w:hAnsi="仿宋" w:cs="仿宋" w:eastAsia="仿宋"/>
          <w:color w:val="000000"/>
          <w:sz w:val="24"/>
          <w:szCs w:val="24"/>
        </w:rPr>
        <w:t>离婚协议，未婚无需提供）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认购书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或购房协议；购房首付款证明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（首付款收据、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POS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刷卡单、银行转账单、现金缴款凭证等）；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查档单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（家庭不动产信息查询单，“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i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深圳”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APP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查询）。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公积金贷款政策：</w:t>
      </w:r>
    </w:p>
    <w:p>
      <w:pPr>
        <w:pStyle w:val="Normal"/>
        <w:numPr>
          <w:ilvl w:val="0"/>
          <w:numId w:val="4"/>
        </w:numPr>
        <w:spacing w:lineRule="exact" w:line="40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个人最高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万，夫妻双方最高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9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万；</w:t>
      </w:r>
    </w:p>
    <w:p>
      <w:pPr>
        <w:pStyle w:val="Normal"/>
        <w:numPr>
          <w:ilvl w:val="0"/>
          <w:numId w:val="4"/>
        </w:numPr>
        <w:spacing w:lineRule="exact" w:line="40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最长贷款年限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（贷款期限与借款人年龄之和不超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7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周岁）； 成数最高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成；</w:t>
      </w:r>
    </w:p>
    <w:p>
      <w:pPr>
        <w:pStyle w:val="Normal"/>
        <w:numPr>
          <w:ilvl w:val="0"/>
          <w:numId w:val="4"/>
        </w:numPr>
        <w:spacing w:lineRule="exact" w:line="40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利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: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参照最新公积金利率（目前五年以上首套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.1%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，二套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.575%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）；</w:t>
      </w:r>
    </w:p>
    <w:p>
      <w:pPr>
        <w:pStyle w:val="Normal"/>
        <w:numPr>
          <w:ilvl w:val="0"/>
          <w:numId w:val="4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还款方式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: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等额本金、等额本息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申请流程：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客户与开发商签署认购书，并交纳首付款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银行客户经理面签，收集贷款资料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银行客户经理审核客户贷款资质，并报公积金中心审批贷款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公积金贷款审批通过后，我行出具贷款承诺函给开发商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开发商联系客户网签、备案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;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开发商将备案后的网签合同、借款合同盖章发往我行，资料和手续齐全后发我行发放贷款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我行预约客户办理抵押登记手续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ind w:firstLine="64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组合贷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sz w:val="32"/>
          <w:szCs w:val="32"/>
          <w:lang w:val="en-US" w:eastAsia="zh-CN"/>
        </w:rPr>
        <w:t>办理条件：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具有完全民事行为能力，持有合法有效身份证明；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具有固定住所，或稳定的工作单位，或稳定的经营场所；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申请贷款时不存在到期未还的逾期贷款和信用卡恶意透支，最近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个月内不存在连续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9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天（含）以上或累计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8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天（含）以上的逾期记录；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收入来源稳定，具备按期偿还信用的能力；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社保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: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深户及社保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，非深户提供社保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最长可断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个月，且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半内合计缴满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6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个月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截止至购房日公积金缴存连续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个月未中断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 xml:space="preserve">、公积金贷款单人可贷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50 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 xml:space="preserve">万、家庭可贷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9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万，公积金贷款金额最高不超过公积金账户余额的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倍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按揭资料：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借款人及配偶身份证、户口本</w:t>
      </w:r>
      <w:r>
        <w:rPr>
          <w:rFonts w:ascii="仿宋" w:hAnsi="仿宋" w:cs="仿宋" w:eastAsia="仿宋"/>
          <w:color w:val="000000"/>
          <w:sz w:val="24"/>
          <w:szCs w:val="24"/>
        </w:rPr>
        <w:t>（首页、本人页、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配偶页、信息</w:t>
      </w:r>
      <w:r>
        <w:rPr>
          <w:rFonts w:ascii="仿宋" w:hAnsi="仿宋" w:cs="仿宋" w:eastAsia="仿宋"/>
          <w:color w:val="000000"/>
          <w:sz w:val="24"/>
          <w:szCs w:val="24"/>
        </w:rPr>
        <w:t>变更页）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婚姻证明</w:t>
      </w:r>
      <w:r>
        <w:rPr>
          <w:rFonts w:ascii="仿宋" w:hAnsi="仿宋" w:cs="仿宋" w:eastAsia="仿宋"/>
          <w:color w:val="000000"/>
          <w:sz w:val="24"/>
          <w:szCs w:val="24"/>
        </w:rPr>
        <w:t>（结婚证／离婚证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+</w:t>
      </w:r>
      <w:r>
        <w:rPr>
          <w:rFonts w:ascii="仿宋" w:hAnsi="仿宋" w:cs="仿宋" w:eastAsia="仿宋"/>
          <w:color w:val="000000"/>
          <w:sz w:val="24"/>
          <w:szCs w:val="24"/>
        </w:rPr>
        <w:t>离婚协议，未婚无需提供）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收入证明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及近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半年以上银行流水</w:t>
      </w:r>
      <w:r>
        <w:rPr>
          <w:rFonts w:ascii="仿宋" w:hAnsi="仿宋" w:cs="仿宋" w:eastAsia="仿宋"/>
          <w:color w:val="000000"/>
          <w:sz w:val="24"/>
          <w:szCs w:val="24"/>
        </w:rPr>
        <w:t>（税后月收入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需</w:t>
      </w:r>
      <w:r>
        <w:rPr>
          <w:rFonts w:ascii="仿宋" w:hAnsi="仿宋" w:cs="仿宋" w:eastAsia="仿宋"/>
          <w:color w:val="000000"/>
          <w:sz w:val="24"/>
          <w:szCs w:val="24"/>
        </w:rPr>
        <w:t>是月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还款额</w:t>
      </w:r>
      <w:r>
        <w:rPr>
          <w:rFonts w:ascii="仿宋" w:hAnsi="仿宋" w:cs="仿宋" w:eastAsia="仿宋"/>
          <w:color w:val="000000"/>
          <w:sz w:val="24"/>
          <w:szCs w:val="24"/>
        </w:rPr>
        <w:t>的</w:t>
      </w: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倍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以上</w:t>
      </w:r>
      <w:r>
        <w:rPr>
          <w:rFonts w:ascii="仿宋" w:hAnsi="仿宋" w:cs="仿宋" w:eastAsia="仿宋"/>
          <w:color w:val="000000"/>
          <w:sz w:val="24"/>
          <w:szCs w:val="24"/>
        </w:rPr>
        <w:t>）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4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认购书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或购房协议；购房首付款证明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（首付款收据、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POS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刷卡单、银行转账单、现金缴款凭证等）；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5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社保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缴纳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清单</w:t>
      </w:r>
      <w:r>
        <w:rPr>
          <w:rFonts w:ascii="仿宋" w:hAnsi="仿宋" w:cs="仿宋" w:eastAsia="仿宋"/>
          <w:color w:val="000000"/>
          <w:sz w:val="24"/>
          <w:szCs w:val="24"/>
        </w:rPr>
        <w:t>（深户</w:t>
      </w: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年，非深户</w:t>
      </w:r>
      <w:r>
        <w:rPr>
          <w:rFonts w:eastAsia="仿宋" w:cs="仿宋" w:ascii="仿宋" w:hAnsi="仿宋"/>
          <w:color w:val="000000"/>
          <w:sz w:val="24"/>
          <w:szCs w:val="24"/>
        </w:rPr>
        <w:t>5</w:t>
      </w:r>
      <w:r>
        <w:rPr>
          <w:rFonts w:ascii="仿宋" w:hAnsi="仿宋" w:cs="仿宋" w:eastAsia="仿宋"/>
          <w:color w:val="000000"/>
          <w:sz w:val="24"/>
          <w:szCs w:val="24"/>
        </w:rPr>
        <w:t>年）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查档单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（家庭不动产信息查询单，“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i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深圳”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APP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查询）；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若有保证人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担保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，保证人需提供身份证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、户口本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及婚姻资料，资产证明</w:t>
      </w:r>
      <w:r>
        <w:rPr>
          <w:rFonts w:ascii="仿宋" w:hAnsi="仿宋" w:cs="仿宋" w:eastAsia="仿宋"/>
          <w:color w:val="000000"/>
          <w:sz w:val="24"/>
          <w:szCs w:val="24"/>
        </w:rPr>
        <w:t>（房产证、收入证明、银行流水等）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还款账户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（农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业银行卡）；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近半年公积金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缴纳未中断或者补交记录，提供公积金账号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粤省事或者支付宝或者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i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深圳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贷款政策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商业部分：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按揭成数和利率具体情况按照人行及我行相关规定执行（目前五年以上首套利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.6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％，二套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.9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％）；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最长贷款年限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（贷款期限与借款人年龄之和不超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7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周岁）；成数最高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成；</w:t>
      </w:r>
    </w:p>
    <w:tbl>
      <w:tblPr>
        <w:tblStyle w:val="2"/>
        <w:tblW w:w="84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525"/>
        <w:gridCol w:w="2760"/>
      </w:tblGrid>
      <w:tr>
        <w:trPr>
          <w:trHeight w:val="40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房贷记录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成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利率</w:t>
            </w:r>
          </w:p>
        </w:tc>
      </w:tr>
      <w:tr>
        <w:trPr>
          <w:trHeight w:val="40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家庭为单位本市无房且无房贷记录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首付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成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首套利率</w:t>
            </w:r>
          </w:p>
        </w:tc>
      </w:tr>
      <w:tr>
        <w:trPr>
          <w:trHeight w:val="40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家庭为单位本市无房且有房贷记录已结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首付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成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首套利率</w:t>
            </w:r>
          </w:p>
        </w:tc>
      </w:tr>
      <w:tr>
        <w:trPr>
          <w:trHeight w:val="40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家庭为单位本市无房且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笔未结清房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首付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成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二套利率</w:t>
            </w:r>
          </w:p>
        </w:tc>
      </w:tr>
      <w:tr>
        <w:trPr>
          <w:trHeight w:val="40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家庭为单位本市无房且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笔未结清房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不可贷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还款方式：等额本息或等额本金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公积金部分：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个人最高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万，夫妻双方最高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9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万；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期限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: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最长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；最高成数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:7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成；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利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: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参照最新公积金利率（目前五年以上首套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.1%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，二套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.575%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360"/>
        <w:ind w:left="0" w:right="0" w:hanging="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申请流程：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客户与开发商签署认购书，并交纳首付款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银行客户经理面签，收集贷款资料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银行客户经理审核客户贷款资质，并报公积金中心审批贷款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公积金贷款审批通过后，报分行审批商业贷款。公积金贷款和商业贷款审批通过后，我行出具贷款承诺函给开发商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开发商联系客户网签、备案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;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开发商将备案后的网签合同、借款合同盖章发往我行，资料和手续齐全后发我行发放贷款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我行预约客户办理抵押登记手续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在资料完备情况下，我行一般完成按揭办理时间为：</w:t>
      </w:r>
    </w:p>
    <w:p>
      <w:pPr>
        <w:pStyle w:val="Normal"/>
        <w:numPr>
          <w:ilvl w:val="0"/>
          <w:numId w:val="5"/>
        </w:numPr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商业贷款：资料齐全后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个工作日内审批通过，满足放款条件后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个工作日内发放贷款；</w:t>
      </w:r>
    </w:p>
    <w:p>
      <w:pPr>
        <w:pStyle w:val="Normal"/>
        <w:numPr>
          <w:ilvl w:val="0"/>
          <w:numId w:val="5"/>
        </w:numPr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组合贷款：资料齐全后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个工作日内审批通过，满足放款条件后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个工作日内发放贷款；</w:t>
      </w:r>
    </w:p>
    <w:p>
      <w:pPr>
        <w:pStyle w:val="Normal"/>
        <w:numPr>
          <w:ilvl w:val="0"/>
          <w:numId w:val="5"/>
        </w:numPr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纯公积金贷款：资料齐全后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个工作日内审批通过，满足放款条件后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个工作日内发放贷款。</w:t>
      </w:r>
    </w:p>
    <w:p>
      <w:pPr>
        <w:pStyle w:val="Normal"/>
        <w:numPr>
          <w:ilvl w:val="0"/>
          <w:numId w:val="0"/>
        </w:numPr>
        <w:ind w:left="642" w:hanging="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特别提醒事项（特别要求、含办理收费标准等事项）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：“贷”您同行 ——为您提供多项保障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业主</w:t>
      </w: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/>
        </w:rPr>
        <w:t>e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贷：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期限最长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年，最高授信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00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万，可视情况按月结息或等额本息。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综合消费贷款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：期限最长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年，最高金额可达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00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万元，资料简单、放款快速。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助业贷款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：贷款金额最高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000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万元（针对我行私行签约且达标客户，金额最高可申请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3000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万）。本产品贷款额度高，利率成本低，可满足小微企业主的资金需求。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家装分期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：授信额度最高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万元，最长期限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年，月费率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0.23%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，满足客户的装修消费需求。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乐分易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：额度最高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万元，期限最长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年，纯信用，手续费每万元低至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0.84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日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、服务联系方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农业银行凤凰支行      银行客户经理：刘韬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3927453547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righ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 xml:space="preserve">农业银行凤凰支行                                   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righ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righ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righ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righ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righ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righ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3">
    <w:name w:val="Table Grid"/>
    <w:basedOn w:val="2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6</Pages>
  <Words>2929</Words>
  <Characters>3032</Characters>
  <CharactersWithSpaces>3104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1:19:00Z</dcterms:created>
  <dc:creator>朱竞熹</dc:creator>
  <dc:description/>
  <dc:language>en-US</dc:language>
  <cp:lastModifiedBy>WPS_1622462083</cp:lastModifiedBy>
  <cp:lastPrinted>2022-11-29T12:29:00Z</cp:lastPrinted>
  <dcterms:modified xsi:type="dcterms:W3CDTF">2022-12-04T09:49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9538586A404A758B494A21F7F5309E</vt:lpwstr>
  </property>
  <property fmtid="{D5CDD505-2E9C-101B-9397-08002B2CF9AE}" pid="3" name="KSOProductBuildVer">
    <vt:lpwstr>2052-11.1.0.12598</vt:lpwstr>
  </property>
</Properties>
</file>