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</w:rPr>
        <w:t>深圳市龙岗区教育局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color w:val="000000"/>
          <w:kern w:val="0"/>
          <w:sz w:val="44"/>
          <w:szCs w:val="44"/>
          <w:lang w:val="en-US" w:eastAsia="en-US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-49530</wp:posOffset>
                </wp:positionV>
                <wp:extent cx="57150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-3.9pt" to="432.6pt,-3.9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3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3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《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</w:rPr>
        <w:t>龙岗区教育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  <w:lang w:val="en-US" w:eastAsia="zh-CN"/>
        </w:rPr>
        <w:t>报告厅维修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》废标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龙岗区教育局组织的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</w:rPr>
        <w:t>龙岗区教育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报告厅维修项目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招标，因应标供应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不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</w:rPr>
        <w:t>家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不满足本次招标要求，本次招标作废标处理。对该废标项目，将重新组织招标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jc w:val="lef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特此公告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龙岗区教育局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" w:before="180" w:after="180"/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rPr>
          <w:rFonts w:ascii="宋体" w:hAnsi="宋体" w:eastAsia="仿宋_GB2312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en-US"/>
        </w:rPr>
      </w:pPr>
      <w:r>
        <w:rPr>
          <w:rFonts w:eastAsia="仿宋_GB2312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31.2pt" to="432.1pt,31.2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52:00Z</dcterms:created>
  <dc:creator>lenovo</dc:creator>
  <dc:description/>
  <dc:language>en-US</dc:language>
  <cp:lastModifiedBy>Administrator</cp:lastModifiedBy>
  <cp:lastPrinted>2012-10-25T15:05:00Z</cp:lastPrinted>
  <dcterms:modified xsi:type="dcterms:W3CDTF">2023-10-31T05:49:42Z</dcterms:modified>
  <cp:revision>4</cp:revision>
  <dc:subject/>
  <dc:title>关于区教师艺术团（合唱团、舞蹈队）排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CD453FD9544E8AB020DDC8892549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